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C SMART INDE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Smart Indexer Disk helps you create program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 Automation Programmable Preset Indexers.  The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Controller Chips from SMC25 through SMC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Mode control of the Programmable Preset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ed program generation with no byte counting 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storted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programs from one indexer and downloa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heim Automation's SMC Editor allows individu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existing programs easily with the SM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 based SM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INSERT        THIS PLACES COMMANDS AB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DELETE        THIS DELETED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ADD           THIS WILL PLACE COMMA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CHANGE        THIS WILL REPLACE THE HIGHLIGHT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PRINT         THIS WILL SEND THE CURRENT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LLEL POR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- SAVE          THIS WILL SAVE THE PROGRAM. 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YOU ARE RUNNING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E SOFTWARE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- LOAD          THIS WILL LOAD A PROGRAM. 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YOU ARE RUNNING F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E SOFTWEARE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- TERM          THIS ALLOWS YOU TO TALK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Y PRESET INDEXER AND TO CONTR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QUIT          THIS WILL END THE "ADD" OR "INSERT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EXIT          THIS WILL EXIT THE SOFTWARE. 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ORK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 - COM        THIS WILL CHANGE THE SERIAL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ARE USING.  MOST COMPU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COMMUNICATION PORTS: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 -            THIS WILL INCRIMENT THE AX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-            THIS WILL DECRIMENT THE AX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 -            THIS WILL CHANGE THE COLOR SCHE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FOR MONOCHROME MONITOR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E A HIGHLIGHTED LI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 -            THIS WILL CHANGE THE VERSION OF THE C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ARE: SMC25, SMC27, SMC28, SMC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C37, AND SMC38.  IF YOU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IP THAT IS NOT LISTED, USE THE SM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.  IF THAT DOES NOT WORK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Y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CLEAR)           THIS WILL CLEAR THE PROGRAM FROM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ND)            THIS WILL SEND THE PROGRAM IN THE S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OGRAMMABLE PRESET INDEX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LREADY RESIDENT IN THE PROGRAM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T INDEXE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(VERIFY)          THIS WILL READ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PRESET INDEXER, AND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ESET)           THIS WILL SENT A RESET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PRESET INDEXER WHICH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(GO)              THIS WILL RUN THE PROGRAM IN THE SMC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UTO ON)         THIS WILL SET THE AUTOSTART FLA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PRESET INDEXER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LINE 1 WHEN POWER IS APPLIED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AUTO OFF)        THIS WILL SET THE AUTORSTART FLAG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ABLE PRESET INDEXER SO THA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UTOSTART WHEN POW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CORNER OF THE SCREEN WILL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 OR "OFFLINE".  IF THE SOFTWARE IS SET UP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IS PROPERLY ATTACHED, AND THE PROGRAMMABL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HAS POWER, THE "ONLINE" MESSAGE SHOULD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LINE" MESSAGE IS SHOWN, THEN RECHECK THE 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THE CHIP NUMBER AND AXIS NUMBER IS SET UP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CABLE CONNECTOR AND THE BAUD RATE AND AX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DIRECT COMMUNICATION BETWEEN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RESET INDEXER.  YOU CAN MANUALLY CONTROL THE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COMMAND FROM YOUR COMPUTER.  SEE TH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DEX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