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SMC SMART INDEXER SOFTWAR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xml:space="preserve">The SMC Smart Indexer Disk helps you create programs for your Anaheim Automation Programmable Preset Indexers.  The disk covers SMC Controller Chips from SMC25 through SMC38. </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Terminal Mode control of the Programmable Preset Index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Stored program generation with no byte counting or calculations</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Multiple storted programs on disk</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Read programs from one indexer and download to anoth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Anaheim Automation's SMC Editor allows individual comments</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Modify existing programs easily with the SMC Edito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 Function Key based SMC Edito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u w:val="single"/>
        </w:rPr>
      </w:pPr>
      <w:r>
        <w:rPr>
          <w:rFonts w:eastAsia="Courier 12pt" w:cs="Courier 12pt" w:ascii="Courier 12pt" w:hAnsi="Courier 12pt"/>
          <w:color w:val="000000"/>
          <w:sz w:val="24"/>
          <w:szCs w:val="24"/>
          <w:u w:val="single"/>
        </w:rPr>
        <w:t>Function Key Definitions</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1  - INSERT</w:t>
        <w:tab/>
        <w:tab/>
        <w:t>THIS PLACES COMMANDS ABOVE THE HIGHLIGHTED LIN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2  - DELETE</w:t>
        <w:tab/>
        <w:tab/>
        <w:t>THIS DELETED THE HIGHLIGHTED LIN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3  - ADD</w:t>
        <w:tab/>
        <w:tab/>
        <w:tab/>
        <w:t>THIS WILL PLACE COMMANDS AT THE END OF THE PROGRAM.</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4  - CHANGE</w:t>
        <w:tab/>
        <w:tab/>
        <w:t>THIS WILL REPLACE THE HIGHLIGHTED LINE WITH A NEW COMMAND.</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5  - PRINT</w:t>
        <w:tab/>
        <w:tab/>
        <w:t>THIS WILL SEND THE CURRENT PROGRAM TO THE PARALLEL PORT OF YOUR COMPUT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6  - SAVE</w:t>
        <w:tab/>
        <w:tab/>
        <w:t>THIS WILL SAVE THE PROGRAM.  THE DIRECTORY OF THE DISK YOU ARE RUNNING FROM WILL BE DISPLAYED.  THE SOFTWARE WILL ASK YOU FOR A FILENAM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7  - LOAD</w:t>
        <w:tab/>
        <w:tab/>
        <w:t>THIS WILL LOAD A PROGRAM.  THE DIRECTORY OF THE DISK YOU ARE RUNNING FROM WILL BE DISPLAYED.  THE SOFTWEARE WILL ASK YOU FOR A FILENAM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8  - TERM</w:t>
        <w:tab/>
        <w:tab/>
        <w:t>THIS ALLOWS YOU TO TALK DIRECTLY TO THE PROGRAMMABLY PRESET INDEXER AND TO CONTROL IT WITH YOUR KEYBOARD.</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9  - QUIT</w:t>
        <w:tab/>
        <w:tab/>
        <w:t>THIS WILL END THE "ADD" OR "INSERT" MODES.</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F10 - EXIT</w:t>
        <w:tab/>
        <w:tab/>
        <w:t>THIS WILL EXIT THE SOFTWARE.  BE SURE TO SAVE ALL WORK BEFORE EXITING.</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ALT F1 - COM</w:t>
        <w:tab/>
        <w:tab/>
        <w:t>THIS WILL CHANGE THE SERIAL COMMUNICATION PORT THAT YOU ARE USING.  MOST COMPUTERS CONTAIN TWO COMMUNICATION PORTS: COM1 AND COM2.</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ALT F2 -</w:t>
        <w:tab/>
        <w:tab/>
        <w:tab/>
        <w:t>THIS WILL INCRIMENT THE AXIS NUMB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ALT F3 -</w:t>
        <w:tab/>
        <w:tab/>
        <w:tab/>
        <w:t>THIS WILL DECRIMENT THE AXIS NUMB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ALT F4 -</w:t>
        <w:tab/>
        <w:tab/>
        <w:tab/>
        <w:t>THIS WILL CHANGE THE COLOR SCHEME OF THE SOFTWARE.  FOR MONOCHROME MONITORS, MAKE SURE YOU SEE A HIGHLIGHTED LINE IN THE PROGRAM.</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ALT F5 -</w:t>
        <w:tab/>
        <w:tab/>
        <w:tab/>
        <w:t>THIS WILL CHANGE THE VERSION OF THE CHIP.  THE CHOICES ARE: SMC25, SMC27, SMC28, SMC35, SMC37, AND SMC38.  IF YOU HAVE A VERSION OF THE CHIP THAT IS NOT LISTED, USE THE SMC35 SETTING.  IF THAT DOES NOT WORK, CALL THE FACTORY FOR ASSISTANC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C (CLEAR)</w:t>
        <w:tab/>
        <w:tab/>
        <w:tab/>
        <w:t>THIS WILL CLEAR THE PROGRAM FROM THE SMC EDITO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S (SEND)</w:t>
        <w:tab/>
        <w:tab/>
        <w:tab/>
        <w:t>THIS WILL SEND THE PROGRAM IN THE SMC EDITOR TO THE PROGRAMMABLE PRESET INDEXER.  ANY PROGRAM ALREADY RESIDENT IN THE PROGRAMMABLY PRESET INDEXER WILL BE OVERWRITTEN.</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V (VERIFY)</w:t>
        <w:tab/>
        <w:tab/>
        <w:t>THIS WILL READ THE PROGRAM FROM THE PROGRAMMABLE PRESET INDEXER, AND LOAD IT INTO THE SMC EDITO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R (RESET)</w:t>
        <w:tab/>
        <w:tab/>
        <w:tab/>
        <w:t>THIS WILL SENT A RESET SIGNAL TO THE PROGRAMMABLE PRESET INDEXER WHICH WILL RESET THE UNIT.</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G (GO)</w:t>
        <w:tab/>
        <w:tab/>
        <w:tab/>
        <w:t>THIS WILL RUN THE PROGRAM IN THE SMC EDITO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pPr>
      <w:r>
        <w:rPr>
          <w:rFonts w:eastAsia="Courier 12pt" w:cs="Courier 12pt" w:ascii="Courier 12pt" w:hAnsi="Courier 12pt"/>
          <w:color w:val="000000"/>
          <w:sz w:val="24"/>
          <w:szCs w:val="24"/>
        </w:rPr>
        <w:t>A (AUTO ON)</w:t>
        <w:tab/>
        <w:tab/>
        <w:t xml:space="preserve">THIS WILL SET THE AUTOSTART FLAG </w:t>
      </w:r>
      <w:r>
        <w:rPr>
          <w:rFonts w:eastAsia="Courier 12pt" w:cs="Courier 12pt" w:ascii="Courier 12pt" w:hAnsi="Courier 12pt"/>
          <w:b/>
          <w:bCs/>
          <w:color w:val="000000"/>
          <w:sz w:val="24"/>
          <w:szCs w:val="24"/>
        </w:rPr>
        <w:t>ON</w:t>
      </w:r>
      <w:r>
        <w:rPr>
          <w:rFonts w:eastAsia="Courier 12pt" w:cs="Courier 12pt" w:ascii="Courier 12pt" w:hAnsi="Courier 12pt"/>
          <w:color w:val="000000"/>
          <w:sz w:val="24"/>
          <w:szCs w:val="24"/>
        </w:rPr>
        <w:t xml:space="preserve"> IN THE PROGRAMMABLE PRESET INDEXER TO RUN THE PROGRAM FROM LINE 1 WHEN POWER IS APPLIED TO THE UNIT.</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pPr>
      <w:r>
        <w:rPr>
          <w:rFonts w:eastAsia="Courier 12pt" w:cs="Courier 12pt" w:ascii="Courier 12pt" w:hAnsi="Courier 12pt"/>
          <w:color w:val="000000"/>
          <w:sz w:val="24"/>
          <w:szCs w:val="24"/>
        </w:rPr>
        <w:t>O (AUTO OFF)</w:t>
        <w:tab/>
        <w:tab/>
        <w:t xml:space="preserve">THIS WILL SET THE AUTORSTART FLAG </w:t>
      </w:r>
      <w:r>
        <w:rPr>
          <w:rFonts w:eastAsia="Courier 12pt" w:cs="Courier 12pt" w:ascii="Courier 12pt" w:hAnsi="Courier 12pt"/>
          <w:b/>
          <w:bCs/>
          <w:color w:val="000000"/>
          <w:sz w:val="24"/>
          <w:szCs w:val="24"/>
        </w:rPr>
        <w:t>OFF</w:t>
      </w:r>
      <w:r>
        <w:rPr>
          <w:rFonts w:eastAsia="Courier 12pt" w:cs="Courier 12pt" w:ascii="Courier 12pt" w:hAnsi="Courier 12pt"/>
          <w:color w:val="000000"/>
          <w:sz w:val="24"/>
          <w:szCs w:val="24"/>
        </w:rPr>
        <w:t xml:space="preserve"> IN THE PROGRAMMABLE PRESET INDEXER SO THAT THE UNIT </w:t>
      </w:r>
      <w:r>
        <w:rPr>
          <w:rFonts w:eastAsia="Courier 12pt" w:cs="Courier 12pt" w:ascii="Courier 12pt" w:hAnsi="Courier 12pt"/>
          <w:b/>
          <w:bCs/>
          <w:color w:val="000000"/>
          <w:sz w:val="24"/>
          <w:szCs w:val="24"/>
        </w:rPr>
        <w:t>WILL NOT</w:t>
      </w:r>
      <w:r>
        <w:rPr>
          <w:rFonts w:eastAsia="Courier 12pt" w:cs="Courier 12pt" w:ascii="Courier 12pt" w:hAnsi="Courier 12pt"/>
          <w:color w:val="000000"/>
          <w:sz w:val="24"/>
          <w:szCs w:val="24"/>
        </w:rPr>
        <w:t xml:space="preserve"> AUTOSTART WHEN POWER IS APPLIED.</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u w:val="single"/>
        </w:rPr>
      </w:pPr>
      <w:r>
        <w:rPr>
          <w:rFonts w:eastAsia="Courier 12pt" w:cs="Courier 12pt" w:ascii="Courier 12pt" w:hAnsi="Courier 12pt"/>
          <w:color w:val="000000"/>
          <w:sz w:val="24"/>
          <w:szCs w:val="24"/>
          <w:u w:val="single"/>
        </w:rPr>
        <w:t>ONLINE/OFFLINE</w:t>
      </w:r>
    </w:p>
    <w:p>
      <w:pPr>
        <w:pStyle w:val="Normal"/>
        <w:bidi w:val="0"/>
        <w:spacing w:lineRule="auto" w:line="240" w:before="0" w:after="0"/>
        <w:ind w:left="0" w:right="0" w:hanging="0"/>
        <w:jc w:val="left"/>
        <w:rPr/>
      </w:pPr>
      <w:r>
        <w:rPr>
          <w:rFonts w:eastAsia="Courier 12pt" w:cs="Courier 12pt" w:ascii="Courier 12pt" w:hAnsi="Courier 12pt"/>
          <w:color w:val="000000"/>
          <w:sz w:val="24"/>
          <w:szCs w:val="24"/>
        </w:rPr>
        <w:t xml:space="preserve">THE UPPER RIGHT HALF CORNER OF THE SCREEN WILL DISPLAY EITHER "ONLINE" OR "OFFLINE".  IF THE SOFTWARE IS SET UP CORRECTLY, THE SERIAL CABLE IS PROPERLY ATTACHED, AND THE PROGRAMMABLE PRESET INDEXER HAS POWER, THE "ONLINE" MESSAGE SHOULD BE DISPLAYED.  IF THE "OFFLINE" MESSAGE IS SHOWN, THEN RECHECK THE </w:t>
      </w:r>
      <w:r>
        <w:rPr>
          <w:rFonts w:eastAsia="Courier 12pt" w:cs="Courier 12pt" w:ascii="Courier 12pt" w:hAnsi="Courier 12pt"/>
          <w:b/>
          <w:bCs/>
          <w:color w:val="000000"/>
          <w:sz w:val="24"/>
          <w:szCs w:val="24"/>
        </w:rPr>
        <w:t>ALT FUNCTION KEYS</w:t>
      </w:r>
      <w:r>
        <w:rPr>
          <w:rFonts w:eastAsia="Courier 12pt" w:cs="Courier 12pt" w:ascii="Courier 12pt" w:hAnsi="Courier 12pt"/>
          <w:color w:val="000000"/>
          <w:sz w:val="24"/>
          <w:szCs w:val="24"/>
        </w:rPr>
        <w:t xml:space="preserve"> TO MAKE SURE THE CHIP NUMBER AND AXIS NUMBER IS SET UP CORRECTLY.  ALSO CHECK THE CABLE CONNECTOR AND THE BAUD RATE AND AXIS SETTING ON THE INDEXER.</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p>
      <w:pPr>
        <w:pStyle w:val="Normal"/>
        <w:bidi w:val="0"/>
        <w:spacing w:lineRule="auto" w:line="240" w:before="0" w:after="0"/>
        <w:ind w:left="0" w:right="0" w:hanging="0"/>
        <w:jc w:val="left"/>
        <w:rPr>
          <w:rFonts w:ascii="Courier 12pt" w:hAnsi="Courier 12pt" w:eastAsia="Courier 12pt" w:cs="Courier 12pt"/>
          <w:color w:val="000000"/>
          <w:sz w:val="24"/>
          <w:szCs w:val="24"/>
          <w:u w:val="single"/>
        </w:rPr>
      </w:pPr>
      <w:r>
        <w:rPr>
          <w:rFonts w:eastAsia="Courier 12pt" w:cs="Courier 12pt" w:ascii="Courier 12pt" w:hAnsi="Courier 12pt"/>
          <w:color w:val="000000"/>
          <w:sz w:val="24"/>
          <w:szCs w:val="24"/>
          <w:u w:val="single"/>
        </w:rPr>
        <w:t>TERMINAL MODE</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Fonts w:eastAsia="Courier 12pt" w:cs="Courier 12pt" w:ascii="Courier 12pt" w:hAnsi="Courier 12pt"/>
          <w:color w:val="000000"/>
          <w:sz w:val="24"/>
          <w:szCs w:val="24"/>
        </w:rPr>
        <w:t>THIS MODE ALLOWS DIRECT COMMUNICATION BETWEEN YOUR COMPUTER AND THE PROGRAMMABLE PRESET INDEXER.  YOU CAN MANUALLY CONTROL THE INDEXER BY SENDING COMMAND FROM YOUR COMPUTER.  SEE THE PROGRAMMING MANUAL FOR YOUR INDEXER FOR MORE INFORMATION.</w:t>
      </w:r>
    </w:p>
    <w:p>
      <w:pPr>
        <w:pStyle w:val="Normal"/>
        <w:bidi w:val="0"/>
        <w:spacing w:lineRule="auto" w:line="240" w:before="0" w:after="0"/>
        <w:ind w:left="0" w:right="0" w:hanging="0"/>
        <w:jc w:val="left"/>
        <w:rPr>
          <w:rFonts w:ascii="Courier 12pt" w:hAnsi="Courier 12pt" w:eastAsia="Courier 12pt" w:cs="Courier 12pt"/>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p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