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FOR VERSION 1.1 OF THE IBM BASIC TALK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program is meant to be used on an IBM PC, XT, AT, or 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nes.  It  will work with a monochrome, color or EGA  card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 it  uses a preset blue background  and  yellowish-green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with a menu in a red background and yellow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monochrome the menu is in reverse video and the rest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s in high intensity with a black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allows the IBM PC to talk to the BASIC board at 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ud,  1  stop  bit, and no parity. These  parameters  cannot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(except maybe in a later version of this program). 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OS and with the basic board turned off, type BASICBOA. 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come up with the ANAHEIM AUTOMATION sign on  message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 now  acts  like a terminal for talking  with  the 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,  except  that  programs can be developed  also  with 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s  like WORDSTAR (non-document mode) and downloaded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  board. Also programs developed, or altered, on  the 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 can be stored to disk. Finally, since each character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t as it is typed but instead when the Enter key is push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 may edit each line and then send it as an entire lin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 can use the BASIC LIST command and list a range  of  li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using the cursor keys move to the line desired, change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and send it with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cursor keys are fully functional, including Home,  and  E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ten function keys are described partially in the menu.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ully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1  - PRINT  - Toggles print mode on and off, so that 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inted  to  the  screen  is  also  printed  o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inter. Print mode cannot be toggled on if o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2  - DELETE - Deletes  the line that the cursor is on and  pu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verything  below it up, leaving the  bottom 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3  - INSERT - Pushes  the  line  that  the  cursor  is  on 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verything  that is in the edit window  below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4  - UP     - After  a  line  is edited and sent  to  the 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oard,  the cursor goes to the bottom of the 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ndow.  This function key returns the  curso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ext line after that line that was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 - EXIT   - This exits back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6  - LOAD   - A  file  that was edited on a text editor  ca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ownloaded to the board by this means. BASIC 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  in RAM mode. The user is prompted for  a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. LOAD implies load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7  - STORE  - A  program on the BASIC board can be  upload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 IBM  disk. The user is prompted  for  a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. STORE implies store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8  -  ^C    - This  sends a Control-C to the BASIC  board, 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opping a program currently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9  - TERM   - This  puts  the  BASIC  board  in  terminal  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llowing the user to talk directly to the SMC25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MC20 as if the BASIC board did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10 - RESET  - This  resets the BASIC board and sends a spac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t.  The  transmit line is brought logic  low  (+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olts  approximately) for about one  half  seco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 line is then returned to logic high. This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known  as a break and an explanation can be 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  the  IBM BASIC manual  in  the  commun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tion in the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PC is a trademark of International Business Machine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star is a trademark of Micropro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